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16759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39393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75183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