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25848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11380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8837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