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8295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73352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79366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