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89054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47625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52542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