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1d1(int64_t M, double* x, complex&lt;double&gt;* c, int iflag, double eps, int64_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, complex&lt;double&gt;* f, fi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f1d1(int64_t M, float* x, complex&lt;float&gt;* c, int iflag, float eps, int64_t N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&lt;float&gt;* f, finufftf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1d1many(int ntr, int64_t M, double* x, complex&lt;double&gt;* c, int iflag,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, int64_t N1, complex&lt;double&gt;* f, fi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f1d1many(int ntr, int64_t M, float* x, complex&lt;float&gt;* c, int iflag, 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, int64_t N1, complex&lt;float&gt;* f, finufftf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D complex nonuniform FFT of type 1 (nonuniform to uni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o precision eps, via a fast algorithm, one or more transfor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[k1] =  SUM c[j] exp(+/-i k1 x(j))  for -N1/2 &lt;= k1 &lt;= (N1-1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=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r    how many transforms (only for vectorized "many" functions, else ntr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number of nonuniform poin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nonuniform points in [-3pi,3pi) (length M real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source strengths (size M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lag  if &gt;=0, uses +i in complex exponential, otherwis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 desired relative precision; smaller is slower. This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e-1 down to ~ 1e-14 (in double precision) or 1e-6 (in 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     number of output Fourier mod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pointer to options struct (see opts.rst), or NULL f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Fourier mode coefficients (size N1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0: success, 1: success but warning, &gt;1: error (see error.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ex arrays interleave Re, Im values, and their size is st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 ordered fastest to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urier frequency indices in each dimension i are the integers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[-Ni/2, (Ni-1)/2]. See above, and modeord in opts.rst for possibl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1d2(int64_t M, double* x, complex&lt;double&gt;* c, int iflag, double eps, int64_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, complex&lt;double&gt;* f, fi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f1d2(int64_t M, float* x, complex&lt;float&gt;* c, int iflag, float eps, int64_t N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&lt;float&gt;* f, finufftf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1d2many(int ntr, int64_t M, double* x, complex&lt;double&gt;* c, int iflag,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, int64_t N1, complex&lt;double&gt;* f, fi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f1d2many(int ntr, int64_t M, float* x, complex&lt;float&gt;* c, int iflag, 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, int64_t N1, complex&lt;float&gt;* f, finufftf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D complex nonuniform FFT of type 2 (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o precision eps, via a fast algorithm, one or more transfor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[j] = SUM   f[k1] exp(+/-i k1 x[j])      for j = 0,...,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um is over integers -N1/2 &lt;= k1 &lt;= (N1-1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r    how many transforms (only for vectorized "many" functions, else ntr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number of nonuniform point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nonuniform points in [-3pi,3pi) (length M real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lag  if &gt;=0, uses +i in complex exponential, otherwis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 desired relative precision; smaller is slower. This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e-1 down to ~ 1e-14 (in double precision) or 1e-6 (in 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     number of input Fouri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Fourier mode coefficients (size N1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pointer to options struct (see opts.rst), or NULL f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values at nonuniform point targets (size M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0: success, 1: success but warning, &gt;1: error (see error.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ex arrays interleave Re, Im values, and their size is st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 ordered fastest to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urier frequency indices in each dimension i are the integers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[-Ni/2, (Ni-1)/2]. See above, and modeord in opts.rst for possibl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1d3(int64_t M, double* x, complex&lt;double&gt;* c, int iflag, double eps, int64_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double* s, complex&lt;double&gt;* f, fi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f1d3(int64_t M, float* x, complex&lt;float&gt;* c, int iflag, float eps, int64_t 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* s, complex&lt;float&gt;* f, finufftf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1d3many(int ntr, int64_t M, double* x, complex&lt;double&gt;* c, int iflag,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, int64_t N, double* s, complex&lt;double&gt;* f, fi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f1d3many(int ntr, int64_t M, float* x, complex&lt;float&gt;* c, int iflag, 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, int64_t N, float* s, complex&lt;float&gt;* f, finufftf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D complex nonuniform FFT of type 3 (non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o precision eps, via a fast algorithm, one or more transfor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[k]  =  SUM   c[j] exp(+-i s[k] x[j]),      for k = 0,...,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r    how many transforms (only for vectorized "many" functions, else ntr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number of nonuniform poin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nonuniform points in R (length M real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source strengths (size M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lag  if &gt;=0, uses +i in complex exponential, otherwis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 desired relative precision; smaller is slower. This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e-1 down to ~ 1e-14 (in double precision) or 1e-6 (in 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number of nonuniform frequency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nonuniform frequency targets in R (length N real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pointer to options struct (see opts.rst), or NULL f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Fourier transform values at targets (size N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0: success, 1: success but warning, &gt;1: error (see error.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ex arrays interleave Re, Im values, and their size is st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 ordered fastest to slow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